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562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18 »  липня_ 2019 року</w:t>
      </w:r>
      <w:r>
        <w:rPr>
          <w:b/>
        </w:rPr>
        <w:t xml:space="preserve">   </w:t>
        <w:tab/>
        <w:tab/>
        <w:tab/>
        <w:tab/>
        <w:tab/>
        <w:tab/>
        <w:tab/>
        <w:tab/>
        <w:t xml:space="preserve"> №</w:t>
      </w:r>
      <w:r>
        <w:rPr>
          <w:b/>
          <w:u w:val="single"/>
        </w:rPr>
        <w:t>_424/12_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  <w:tab w:val="left" w:pos="5387" w:leader="none"/>
        </w:tabs>
        <w:ind w:right="4280" w:hanging="0"/>
        <w:jc w:val="both"/>
        <w:rPr/>
      </w:pPr>
      <w:r>
        <w:rPr>
          <w:b/>
          <w:sz w:val="22"/>
          <w:szCs w:val="22"/>
        </w:rPr>
        <w:t>Про затвердження кошторисної частини проектної документації за робочим проектом «Капітальний ремонт дороги комунальної власності по вул. Депутатська (біля міського кладовища) в м. Буча Київської області»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кошторисну частину проектної документації за робочим проектом «Капітальний ремонт дороги комунальної власності по вул. Депутатська (біля міського кладовища) в м. Буча Київської області», розроблену генеральним проектувальником                 ТОВ «ДІМПРОДЖЕКТ», експертний звіт   № 0989-19Е, виданий ТОВ «НВП «МІЖБУДЕКСП», враховуючи незадовільний стан дорожнього покриття вулиці, з метою належного утримання вулично-дорожньої мережі м. Буча, для можливості безпечного руху пішоходів та автотранспорту, керуючись Законами України «Про місцеве самоврядування в Україні», «Про благоустрій населених пунктів», наказу «Міністерства регіонального розвитку будівництва та житлово-комунального господарства» від 16.05.2011 № 45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кошторисну частину проектної документації за робочим проектом «Капітальний ремонт дороги комунальної власності по вул. Депутатська (біля міського кладовища) в м. Буча Київської області»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,2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4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П “Бучанське УЖКГ” подати пропозицію щодо фінансування даного об’єкту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/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543"/>
        <w:gridCol w:w="568"/>
        <w:gridCol w:w="1716"/>
      </w:tblGrid>
      <w:tr>
        <w:trPr/>
        <w:tc>
          <w:tcPr>
            <w:tcW w:w="9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іський голова    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8"/>
              <w:gridCol w:w="45"/>
              <w:gridCol w:w="2272"/>
              <w:gridCol w:w="279"/>
            </w:tblGrid>
            <w:tr>
              <w:trPr>
                <w:trHeight w:val="426" w:hRule="atLeast"/>
              </w:trPr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П. Федорук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ший заступник міського голови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О. Шаправський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еруючий справами                                        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О. Гапченко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годжено: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b/>
                    </w:rPr>
                    <w:t>В.о. начальника юридичного відділу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ru-RU"/>
                    </w:rPr>
                  </w:pPr>
                  <w:r>
                    <w:rPr>
                      <w:b/>
                    </w:rPr>
                    <w:t xml:space="preserve">М.І. Черевко </w:t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ання: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иректор КП «Бучабудзамовник»                                          </w:t>
                  </w:r>
                </w:p>
              </w:tc>
              <w:tc>
                <w:tcPr>
                  <w:tcW w:w="2551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.К. Гребенюк</w:t>
                  </w:r>
                </w:p>
              </w:tc>
            </w:tr>
            <w:tr>
              <w:trPr/>
              <w:tc>
                <w:tcPr>
                  <w:tcW w:w="703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ind w:left="2018" w:hanging="201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2:00Z</dcterms:created>
  <dc:creator>User</dc:creator>
  <dc:description/>
  <cp:keywords/>
  <dc:language>en-US</dc:language>
  <cp:lastModifiedBy>Operator</cp:lastModifiedBy>
  <cp:lastPrinted>2019-07-16T10:30:00Z</cp:lastPrinted>
  <dcterms:modified xsi:type="dcterms:W3CDTF">2019-07-26T07:04:00Z</dcterms:modified>
  <cp:revision>34</cp:revision>
  <dc:subject/>
  <dc:title> </dc:title>
</cp:coreProperties>
</file>